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lang w:val="ro-RO" w:eastAsia="en-US"/>
        </w:rPr>
      </w:pPr>
      <w:r>
        <w:rPr>
          <w:rFonts w:cs="Arial" w:ascii="Arial" w:hAnsi="Arial"/>
          <w:b/>
          <w:color w:val="000000"/>
          <w:lang w:val="ro-RO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ISA DE OFERT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18"/>
          <w:szCs w:val="18"/>
          <w:lang w:val="fr-FR" w:eastAsia="en-US"/>
        </w:rPr>
      </w:pPr>
      <w:r>
        <w:rPr>
          <w:rFonts w:cs="Arial" w:ascii="Arial" w:hAnsi="Arial"/>
          <w:b/>
          <w:sz w:val="18"/>
          <w:szCs w:val="18"/>
          <w:lang w:val="fr-FR" w:eastAsia="en-US"/>
        </w:rPr>
        <w:t>pentru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18"/>
          <w:szCs w:val="18"/>
          <w:lang w:val="es-MX" w:eastAsia="en-US"/>
        </w:rPr>
        <w:t>CONTACTOARE si INTRERUPATOARE  ELECTRICE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s-MX"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val="es-MX" w:eastAsia="en-US"/>
        </w:rPr>
        <w:t xml:space="preserve">DENUMIRE OPERATOR ECONOMIC </w:t>
      </w:r>
      <w:r>
        <w:rPr>
          <w:rFonts w:cs="Arial" w:ascii="Arial" w:hAnsi="Arial"/>
          <w:color w:val="000000"/>
          <w:sz w:val="18"/>
          <w:szCs w:val="18"/>
          <w:lang w:val="es-MX" w:eastAsia="en-US"/>
        </w:rPr>
        <w:t>…………………………………………………………</w:t>
      </w:r>
    </w:p>
    <w:tbl>
      <w:tblPr>
        <w:tblW w:w="11366" w:type="dxa"/>
        <w:jc w:val="left"/>
        <w:tblInd w:w="-10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2552"/>
        <w:gridCol w:w="709"/>
        <w:gridCol w:w="708"/>
        <w:gridCol w:w="851"/>
        <w:gridCol w:w="850"/>
        <w:gridCol w:w="851"/>
        <w:gridCol w:w="1134"/>
        <w:gridCol w:w="1276"/>
        <w:gridCol w:w="992"/>
        <w:gridCol w:w="992"/>
      </w:tblGrid>
      <w:tr>
        <w:trPr>
          <w:trHeight w:val="957" w:hRule="atLeast"/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. Cr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US SOLICIT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CTE GROZ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CTE SUD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TE PROG 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ret unit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 w:eastAsia="en-US"/>
              </w:rPr>
              <w:t>Valoarea tota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 w:eastAsia="en-US"/>
              </w:rPr>
              <w:t>(lei, fara TV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roduca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ermen de livrare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actor 65A, 3P, bobina 220V c.a., 2ND+2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u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actor 80A, 3P, bobina 220V c.a., 2ND+2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u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actor 125A, 3P, bobina 220V c.a., 2ND+2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u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Întrerupător tripolar tip USOL 125A cu motor de armare, 2ND+2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u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ntactor trifazat In=40A Un=380V; tensiune comand.bob.=230Vca. Contacte auxiliare, detasabile montaj pe sin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u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ontactor trifazat In=100A Un=400V; Uc=230Vca; tensiunecomand.bob.=230Vca. Contacte auxiliare, detasabile, montaj pe sin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u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3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ntactor trifazat RG In= 400A Un=1000V; tensiune comand.bob.=400Vca. Contacte auxiliare, detasabile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u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ntactor trifazat RG In= 250A Un=1000V; tensiune comand.bob.=400Vca. Contacte auxiliare, detasabile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u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ntactor trifazat  In= 125A Un=1000V; tensiune comand.bob.Uc=230/400Vca. Contacte auxiliare, detasabile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u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ntactor trifazat  In= 63A ; tensiune comand.bob.Uc=230/400Vca. Contacte auxiliare 2ND+2NI, detasabile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u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ntactor trifazat  In=32A ; tensiune comand.bob.Uc=230/400Vca. Contacte auxiliare 2ND+2NI, detasabile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u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ntactor trifazat  In=25A ; tensiune comand.bob.Uc=230/400Vca. Contacte auxiliare 2ND+2NI, detasabile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u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ntactor trifazat  In= 16A ; tensiune comand.bob.Uc=230/400Vca. Contacte auxiliare 2ND+2NI, detasabile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u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rerupator tip PKZMO-Moeller sau echivalent, Un=400V In=16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u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ntrerupatori 0,4kV c.a. tip Merlin Gerin sau echivalent, Un=400V In =32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u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ntrerupatori 0,4kV c.a. tip Merlin Gerin sau echivalent, In =100V, Un=3x400Vc.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u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rerupator trifazat TIP USOL  LZMC1-A25-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u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rerupator protectie motor (motor starter) MS325 ABB cu contact auxiliar lateral,3poli,400V,10A, montare sina, actuator maner rotativ, dimensiuni 54x87,5x75,5,sau echivalen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u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rerupator protectie motor (motor starter) MS325 ABB cu contact auxiliar lateral, 3poli, 400V,16A, montare sina, actuator maner rotativ, dimensiuni 54x87,5x75,5 sau echivalen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u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actor AF09-30-10-13 ABB 30A,690V, cu contact auxiliar frontal CA4-22E, dimensiuni 45x77x8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u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actor AF09-30-10-13 ABB 25A,690V, cu contact auxiliar frontal CA4-22E, dimensiuni 45x77x8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u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actori tripolari PKZM 4-32A cu contacte auxiliare NHI11, 1ND+1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u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actori tripolari PKZM 4 65A cu contacte auxiliare NHI11, 1ND+1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u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actori tripolari DILM 25-10 (230V50HZ) cu contacte auxiliare 1ND+1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u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actori tripolari DILM 32/Ub=220Vca - cu contacte auxiliare CA, 2ND+2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u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actori tripolari DILM 40 - cu contacte auxiliare CA, 2ND+2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u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actori tripolari DILM 65 - cu contacte auxiliare CA, 2ND+2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u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actori tripolari DILM 95 - cu contacte auxiliare CA, 2ND+2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u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actori tripolari DILM 115 - cu contacte auxiliare CA, 2ND+2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u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ntactori tripolari DILM 150 - cu contacte auxiliare CA, 2ND+2N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u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actori tripolari AC 3 DILM 250/22 (220-240V50HZ) contacte auxiliare CA, 2ND+2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u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actori tripolari AC 3 DILM 300/22 (220-240V50HZ) Ic=300A, P=160kW, Un=380/400V, contacte auxiliare  2ND+2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u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548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ontactor tripolar SIEMENS (seria SIRIUS sau echivalent) - 3RT1056-6AP36, AC-3, Ue=400V, P=90kW, I=185A, Aux:2NO+2N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u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Întrerupător SIEMENS 3RV1321 - 4BC10 (seria SIRIUS sau echivalent) sau SIEMENS 3RV2321 - 4BC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u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5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Întrerupator SIEMENS 3VF3III-IBS41-0ANI, IR=80-100A, ICU=40KA/415V(CAPACITATE DE RUPERE LA SCC), MONTAJ FIX, 1&gt;&gt;500-1000A (REGLAJ PROTECȚIE MAXIMALĂ DE CURENT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u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13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 w:eastAsia="en-US"/>
              </w:rPr>
              <w:t>TOTAL  (lei, fara TVA) =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CONDITII TEHNICE </w:t>
      </w:r>
    </w:p>
    <w:tbl>
      <w:tblPr>
        <w:tblW w:w="1134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7"/>
        <w:gridCol w:w="4114"/>
      </w:tblGrid>
      <w:tr>
        <w:trPr>
          <w:trHeight w:val="206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OLICITARE ACHIZITOR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FERTA FURNIZO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(se bifează varianta dorită)</w:t>
            </w:r>
          </w:p>
        </w:tc>
      </w:tr>
      <w:tr>
        <w:trPr/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 w:eastAsia="en-US"/>
              </w:rPr>
              <w:t>1.</w:t>
            </w: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Se vor respecta toate cerintele  precizate de  achizitor in caietul de sarcini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cceptat □        Neacceptat □ </w:t>
            </w:r>
          </w:p>
        </w:tc>
      </w:tr>
      <w:tr>
        <w:trPr>
          <w:trHeight w:val="70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Garantia tehnica: este de minim  24 luni de la receptia cantitativa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  <w:lang w:val="es-MX" w:eastAsia="en-US"/>
        </w:rPr>
      </w:pPr>
      <w:r>
        <w:rPr>
          <w:rFonts w:cs="Arial" w:ascii="Arial" w:hAnsi="Arial"/>
          <w:color w:val="000000"/>
          <w:sz w:val="18"/>
          <w:szCs w:val="18"/>
          <w:lang w:val="es-MX" w:eastAsia="en-US"/>
        </w:rPr>
        <w:tab/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CONDITII COMERCIALE</w:t>
      </w:r>
    </w:p>
    <w:tbl>
      <w:tblPr>
        <w:tblW w:w="1134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7"/>
        <w:gridCol w:w="4114"/>
      </w:tblGrid>
      <w:tr>
        <w:trPr/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OLICITARE ACHIZITOR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FERTA FURNIZO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(se bifează varianta dorită)</w:t>
            </w:r>
          </w:p>
        </w:tc>
      </w:tr>
      <w:tr>
        <w:trPr/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ngajament comercial 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ontract ferm (model anexat)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MX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onform contract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Neacceptat □</w:t>
            </w:r>
          </w:p>
        </w:tc>
      </w:tr>
      <w:tr>
        <w:trPr/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ivrar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 conditii DDP franco – depozit achizitor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ocumente însoţitoar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ale produselor livrate: conform cerintelor caietului de sarcini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Neacceptat □</w:t>
            </w:r>
          </w:p>
        </w:tc>
      </w:tr>
      <w:tr>
        <w:trPr>
          <w:trHeight w:val="359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ermen livrare: 30 zile  calendaristice de la data  semnarii contractului de catre ambele parti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Neacceptat □</w:t>
            </w:r>
          </w:p>
        </w:tc>
      </w:tr>
      <w:tr>
        <w:trPr>
          <w:trHeight w:val="591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Adresa livrare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: Bucuresti </w:t>
            </w:r>
          </w:p>
          <w:p>
            <w:pPr>
              <w:pStyle w:val="Footer"/>
              <w:tabs>
                <w:tab w:val="center" w:pos="4153" w:leader="none"/>
                <w:tab w:val="center" w:pos="4536" w:leader="none"/>
                <w:tab w:val="right" w:pos="8306" w:leader="none"/>
                <w:tab w:val="right" w:pos="9072" w:leader="none"/>
              </w:tabs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-CTE BUCUREŞTI SUD - str.Releului nr.2, Sector 3, Bucureşti</w: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.</w:t>
            </w:r>
          </w:p>
          <w:p>
            <w:pPr>
              <w:pStyle w:val="Footer"/>
              <w:tabs>
                <w:tab w:val="center" w:pos="4153" w:leader="none"/>
                <w:tab w:val="center" w:pos="4536" w:leader="none"/>
                <w:tab w:val="right" w:pos="8306" w:leader="none"/>
                <w:tab w:val="right" w:pos="9072" w:leader="none"/>
              </w:tabs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-CTE PROGRESU - str.Pogoanelor nr.4, Sector 4, Bucureşti</w: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highlight w:val="lightGray"/>
              </w:rPr>
            </w:pPr>
            <w:r>
              <w:rPr>
                <w:rFonts w:cs="Arial" w:ascii="Arial" w:hAnsi="Arial"/>
                <w:sz w:val="18"/>
                <w:szCs w:val="18"/>
              </w:rPr>
              <w:t>-CTE GROZĂVEŞTI - Splaiul Independenţei nr.229, Sector 6, Bucureşti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Neacceptat □</w:t>
            </w:r>
          </w:p>
        </w:tc>
      </w:tr>
      <w:tr>
        <w:trPr>
          <w:trHeight w:val="1028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Model contract propus de achizi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highlight w:val="lightGray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lightGray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cceptat □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Neacceptat □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u obiectiuni □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se prezinta lista cu obiectiuni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NOTA: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fr-FR" w:eastAsia="en-US"/>
        </w:rPr>
        <w:t>Pretul este ferm si nu poate fi majorat.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  <w:szCs w:val="18"/>
        </w:rPr>
        <w:t>OBSERVATII :    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          </w:t>
      </w:r>
      <w:r>
        <w:rPr>
          <w:rFonts w:cs="Arial" w:ascii="Arial" w:hAnsi="Arial"/>
          <w:b/>
          <w:color w:val="000000"/>
          <w:sz w:val="18"/>
          <w:szCs w:val="18"/>
        </w:rPr>
        <w:t>OPERATOR ECONOMIC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color w:val="000000"/>
          <w:sz w:val="18"/>
          <w:szCs w:val="18"/>
        </w:rPr>
        <w:t>………………………</w:t>
      </w:r>
      <w:r>
        <w:rPr>
          <w:rFonts w:cs="Arial" w:ascii="Arial" w:hAnsi="Arial"/>
          <w:b/>
          <w:color w:val="000000"/>
          <w:sz w:val="18"/>
          <w:szCs w:val="18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(semnatura autorizata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1:54:00Z</dcterms:created>
  <dc:creator>Mihaela Dobre</dc:creator>
  <dc:description/>
  <cp:keywords/>
  <dc:language>en-US</dc:language>
  <cp:lastModifiedBy>Marioara.Vraciu</cp:lastModifiedBy>
  <cp:lastPrinted>2019-11-05T13:22:00Z</cp:lastPrinted>
  <dcterms:modified xsi:type="dcterms:W3CDTF">2024-04-22T09:34:00Z</dcterms:modified>
  <cp:revision>314</cp:revision>
  <dc:subject/>
  <dc:title>       </dc:title>
</cp:coreProperties>
</file>